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ST DE EVALU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ul şcolar 2011-20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BR"/>
        </w:rPr>
        <w:t>Disciplina LIMBA GERMAN</w:t>
      </w:r>
      <w:r>
        <w:rPr>
          <w:rFonts w:cs="Arial" w:ascii="Arial" w:hAnsi="Arial"/>
          <w:b/>
          <w:sz w:val="22"/>
          <w:szCs w:val="22"/>
        </w:rPr>
        <w:t>Ă MATERN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Clasa a III-a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REM DE EVALUARE ŞI DE NOT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ODEL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 punctează oricare alte formulări/ modalităţi de rezolvare corectă a cerinţelo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 se acordă punctaje intermediare, altele decât cele precizate explicit prin barem. Nu se acordă fracţiuni de punc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acordă 10 puncte din oficiu. Nota finală se calculează prin împărţirea punctajului total acordat pentru test la 10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45 de puncte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vorlesen: 20 Punkte. Punkteabzug: pro Fehler 3 Punkt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in logischer Reihenfolge und sprachlich klar und richtig nacherzählen: 25 Punkte (15+10 Punkte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45 de puncte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in logischer Reihenfolge nacherzählen: 15 Punkt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Rechtschreibung: 15 Punkte (Abzug 1 Punkt pro Fehler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Wortarten unterstreichen: 15 Punkte (1 Punkt pro Wort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45"/>
        <w:gridCol w:w="2360"/>
        <w:gridCol w:w="2597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Teil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ehr gut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u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enügend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lle Aufgaben richtig ausgeführt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Aufgaben ausgeführt, einige Fehler kommen vor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orlesen: Fehler kommen vermehrt vor, keine Nacherzählung, sondern Fragen zum Text beantwortet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lle Aufgaben richtig ausgeführt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/3 der Aufgaben richtig ausgeführ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/3 der Aufgaben richtig ausgeführt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arem de evaluare şi de notare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isciplina LIMBA GERMANĂ MATERNĂ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III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entrul Naţional de Evaluare şi Examin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aracterZchnZchn">
    <w:name w:val=" Caracter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2:00Z</dcterms:created>
  <dc:creator>Delia</dc:creator>
  <dc:description/>
  <cp:keywords/>
  <dc:language>en-US</dc:language>
  <cp:lastModifiedBy>Hermann Adriana</cp:lastModifiedBy>
  <cp:lastPrinted>2011-10-03T18:42:00Z</cp:lastPrinted>
  <dcterms:modified xsi:type="dcterms:W3CDTF">2011-10-04T06:34:00Z</dcterms:modified>
  <cp:revision>27</cp:revision>
  <dc:subject/>
  <dc:title>EVALUAREA NAŢIONALĂ PENTRU ELEVII CLASEI A VIII-A</dc:title>
</cp:coreProperties>
</file>